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pl-PL"/>
        </w:rPr>
        <w:t>NERVNI I HUMORALNI MEHANI</w:t>
      </w:r>
      <w:r>
        <w:rPr>
          <w:b/>
          <w:sz w:val="22"/>
          <w:szCs w:val="22"/>
          <w:lang w:val="sr-Latn-CS"/>
        </w:rPr>
        <w:t>ZMI REGULACIJE 2016. godina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Fond časova 45, obavezni predmet, II semestar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reme održavanja: ponedeljak 9 -12</w:t>
      </w:r>
      <w:r>
        <w:rPr>
          <w:sz w:val="22"/>
          <w:szCs w:val="22"/>
          <w:vertAlign w:val="superscript"/>
          <w:lang w:val="sr-Latn-CS"/>
        </w:rPr>
        <w:t>h</w:t>
      </w:r>
      <w:r>
        <w:rPr>
          <w:sz w:val="22"/>
          <w:szCs w:val="22"/>
          <w:lang w:val="sr-Latn-CS"/>
        </w:rPr>
        <w:t xml:space="preserve"> .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metni nastavnik: prof. dr Danijela Kirovsk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0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701"/>
        <w:gridCol w:w="3686"/>
        <w:gridCol w:w="850"/>
        <w:gridCol w:w="1985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edni broj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Nastavna jedinic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Broj časo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Datum i predava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Naz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Opi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Hematopoeza, angiogeneza, apoptoz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umoralna regulacija hematopoeze; regulacija angiogeneze; apoptoza, organizacija hematopoetskog sistema, matične ćelije, uticaj hormona, citokina i drugih biološki aktivnih molekula na regulaciju procesa hematopoeze; klinički značaj ispitivanja hematopoeze; angiogeneza u fiziološkim i patofiziološkim stanjima, humoralna regulacij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Milica Kovačev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7.03.20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ntegrativna uloga nervnog siste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Integrativna uloga somatskog i vegetativnog nervnog sistema u regulaciji voljnih kontrakcija u kontroli rada unutrašnjih organa.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dvijanje sinaptičke transmisije, Najzastupljeniji neurotransmiteri i neuromodulatori, njihova sinteza, transport i uklanjanje. Reutilizacija neurotransmit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dr Natalija Fratr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4.03.20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ignalni molekuli organiz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ormoni, prohormoni, parahormoni, neurohormoni, prohormoni i drugi. Uticaj neurotransmitera na lučenje hormona hipotalamusa i hipofize. Regulacija sinteze, skladištenja, oslobađanja, transporta i inaktivacije hormona. Sekundarni glasni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dr Dragan Gvozd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21.03.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Endogena biološki aktivna jedinjenj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alikrein-kinin sistem, fibrinolitički sistem, eikosanoidi, bioaktivni amini, ROS, sistem koagulacij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dr Olivera Valč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28. 03. 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Integralna regulacija funkcije kardiovaskularnog sistem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 xml:space="preserve">Elektro-fiziologija srca - transmembranski potencijali membrane ćelija miokarda i delova SSSI sistema, brzi, spori i kombinovani potencijal, jonski kanali, automatizam i </w:t>
            </w:r>
            <w:r>
              <w:rPr>
                <w:i/>
                <w:sz w:val="20"/>
                <w:szCs w:val="20"/>
                <w:lang w:val="pl-PL"/>
              </w:rPr>
              <w:t>overdrive suppression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i/>
                <w:sz w:val="20"/>
                <w:szCs w:val="20"/>
                <w:lang w:val="pl-PL"/>
              </w:rPr>
              <w:t xml:space="preserve">gating </w:t>
            </w:r>
            <w:r>
              <w:rPr>
                <w:sz w:val="20"/>
                <w:szCs w:val="20"/>
                <w:lang w:val="pl-PL"/>
              </w:rPr>
              <w:t xml:space="preserve">autoregulacija rada srca; trokomponentni model funkcije mišića, tenzija u zidu miokarda i Laplasov zakon, dijagrami dužina-tenzija, </w:t>
            </w:r>
            <w:r>
              <w:rPr>
                <w:i/>
                <w:sz w:val="20"/>
                <w:szCs w:val="20"/>
                <w:lang w:val="pl-PL"/>
              </w:rPr>
              <w:t>preload</w:t>
            </w:r>
            <w:r>
              <w:rPr>
                <w:sz w:val="20"/>
                <w:szCs w:val="20"/>
                <w:lang w:val="pl-PL"/>
              </w:rPr>
              <w:t xml:space="preserve"> (Frank-Starlingov zakon), </w:t>
            </w:r>
            <w:r>
              <w:rPr>
                <w:i/>
                <w:sz w:val="20"/>
                <w:szCs w:val="20"/>
                <w:lang w:val="pl-PL"/>
              </w:rPr>
              <w:t>afterload</w:t>
            </w:r>
            <w:r>
              <w:rPr>
                <w:sz w:val="20"/>
                <w:szCs w:val="20"/>
                <w:lang w:val="pl-PL"/>
              </w:rPr>
              <w:t xml:space="preserve">, homeometrijska autoregulacija (kontraktilnost, frekvenca i ritam); nervna kontrola rada srca ; neurohumoralna regulacija kardiovaskularnog sistema - endokrina, parakrina i autokrina regulacija, receptori u kardiovaskularnom sistem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oc dr Slavoljub Jov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4.04.20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espiratorni sistem-regulatorni mehanizm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gulacija ventilacije. Centri za disanje, refleksni signali sa periferije, hemijska kontrola disanja, održavanje acido-bazne ravnoteže, centralni i periferni receptori, promene parcijalnih pritisaka ugljen-dioksida, kiseonika i koncentracije vodonikovih jona, hemosenzitivno područje respiratornog centra, regulacija disanja u toku rada (stimulatorni impulsi iz viših moždanih centara i proprioreceptorskih stimulatornih refleksa, naučene reakcije), voljna kontrola disanja, funkcija »J« receptora, efekti s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Miodrag Lazarev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1.04.20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ntrola funkcije digestivnog trak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ervna i humoralna kontrola funkcije digestivnog trakta. Regulacija motorne i sekretorne aktivnosti digestivnog trakta. Sist</w:t>
            </w:r>
            <w:r>
              <w:rPr>
                <w:sz w:val="20"/>
                <w:szCs w:val="20"/>
              </w:rPr>
              <w:t>em tkivnih hormona digestivnog trak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Milica Kovačev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8.04.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sr-Latn-CS"/>
              </w:rPr>
              <w:t xml:space="preserve">Energetski metabolizam i njegova regulacij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Metabolizam glukoze i njegova regulacija; centralni i periferni kontrolni mehanizmi. Masno tkivo, uloga u regulaciji energetskog metabolizma. Regulacija apetita i telesne mase. </w:t>
            </w:r>
            <w:r>
              <w:rPr>
                <w:sz w:val="20"/>
                <w:szCs w:val="20"/>
                <w:lang w:val="pt-BR"/>
              </w:rPr>
              <w:t>Nervna i humoralna regulacija telesne temperatur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Danijela Kirov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25. 04. 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st i laktaci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euroendokrina kontrola rasta. Neuroendokrina kontrola laktacije. Somatomedin hipoteza. Nervna regulacija lučenja STH. Uloga STH i faktora rasta. IGF sistem. Miostat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Danijela Kirov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9.05.20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ilans vode i so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Regulacija bilansa vode i soli. Sastojci intracelularne (ICF) i ekstracelularne tečnosti (ECF), osmotska ravnoteža i razmena između ECF i ICF, regulacija osmolarnosti, žeđ i uloga žeđi; nervni i humoralni faktori u regulaciji volumena krvi: atrijalni natriuretski faktor, renin- angiotenzin-aldosteron sistem, ADH; regulacija koncentracije kalijuma  i hlora, odnos hlora i bikarbonata, kontrola koncentracije ostalih jona u vanćelijskoj tečnosti (kalcijum, magnezijum, fosfati)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dr Natalija Fratr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6.05.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Nervna i humoralna regulacija reprodukci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ervna i humoralna regulacija reprodukcije. Diferencijacija pola, polno sazrevanje, estrusni ciklus, regulacija estrusnog ciklusa, hormonska regulacija reprodukcije, PG i uterus, citokini i humoralna regulacija reprodukcije, sezonalnost reprodukcije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hanizam regulacije koncentracije hormona u cirkulaciji. Receptori za steroidne i tireoidne hormone. Receptori za peptidne hormone, neuropeptide i neurotransmitere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Dragan Gvozdi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23.05.20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Adaptacija novorođečad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Adaptacija organskih sistema na ekstaruterine uslove života. Hormonalne promene tokom ranog neonatalnog perioda. uloga kortizola. Energetski metabolizam novorođenih jedinki. Aktivnost nervnog sistema kod novorođenčad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Danijela Kirov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0.05.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tres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Fiziologija i patofiziologija stresa, stres – opšti adaptacioni sindrom. Neuroendokrini odgovor na stres. Metaboličke posledice stres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f. dr Miodrag Lazerevi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6.06.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Tipovi i st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azličite vrste stresa (metabolički, oksidativni, toplotni i dr). Indikatori stresa u različitim telesnim tečnost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oc. dr Slavoljub Jovi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6.06.201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rezentacije radov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.06.2016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zentacije rado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.06.2016.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54:00Z</dcterms:created>
  <dc:creator>Tatjana</dc:creator>
  <dc:description/>
  <dc:language>en-US</dc:language>
  <cp:lastModifiedBy>Danijela Kirovski</cp:lastModifiedBy>
  <cp:lastPrinted>2016-03-14T12:53:00Z</cp:lastPrinted>
  <dcterms:modified xsi:type="dcterms:W3CDTF">2016-03-14T11:54:00Z</dcterms:modified>
  <cp:revision>2</cp:revision>
  <dc:subject/>
  <dc:title>NERVNI I HUMORALNI MEHANIZMI REGULACIJE 2013</dc:title>
</cp:coreProperties>
</file>