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 xml:space="preserve">RASPORED PREDAVANJA IZ </w:t>
      </w:r>
      <w:r>
        <w:rPr>
          <w:rFonts w:cs="Times New Roman" w:ascii="Times New Roman" w:hAnsi="Times New Roman"/>
          <w:lang w:val="sr-Latn-CS"/>
        </w:rPr>
        <w:t xml:space="preserve">VETERINARSKE </w:t>
      </w:r>
      <w:r>
        <w:rPr>
          <w:rFonts w:cs="Times New Roman" w:ascii="Times New Roman" w:hAnsi="Times New Roman"/>
        </w:rPr>
        <w:t>IMUNOLOGI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OKTORSKIM STUDIJAMA</w:t>
      </w:r>
    </w:p>
    <w:p>
      <w:pPr>
        <w:pStyle w:val="Normal"/>
        <w:jc w:val="center"/>
        <w:rPr/>
      </w:pPr>
      <w:r>
        <w:rPr>
          <w:b/>
        </w:rPr>
        <w:t>2015/2016.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44"/>
        <w:gridCol w:w="4587"/>
        <w:gridCol w:w="2155"/>
      </w:tblGrid>
      <w:tr>
        <w:trPr>
          <w:trHeight w:val="134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roj </w:t>
            </w:r>
            <w:r>
              <w:rPr>
                <w:b/>
                <w:lang w:val="hr-HR"/>
              </w:rPr>
              <w:t>č</w:t>
            </w:r>
            <w:r>
              <w:rPr>
                <w:b/>
              </w:rPr>
              <w:t>asova</w:t>
            </w:r>
          </w:p>
        </w:tc>
        <w:tc>
          <w:tcPr>
            <w:tcW w:w="45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ska jedinica</w:t>
            </w:r>
          </w:p>
        </w:tc>
        <w:tc>
          <w:tcPr>
            <w:tcW w:w="2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avači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 mart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vod u imunologiju, Antigeni i imunogeni.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. dr N. Milić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mart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tomska i funkcionalna organizacija imunološkog sistema.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. dr M. Lazarević</w:t>
            </w:r>
          </w:p>
        </w:tc>
      </w:tr>
      <w:tr>
        <w:trPr>
          <w:trHeight w:val="411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 mart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munogenetika i njen značaj, Glavni kompleks tkivne podnošljivosti - histokompatibilnost, MHC – funkcionalna organizacija. 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Prof. dr M. Lazarević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 mart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unoglobulini.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. dr M. Lazarević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 april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m komplementa.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f. dr N. Milić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 april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ije imunokompetentnih ćelija , međućelijska saradnja  i humoralna  imunološka  reakcija.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. dr N. Milić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 apr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cija sinteze antitela: antigenska kompetencija, pasivna antitela, idiotip – anti-idiotip mreža, T supresorske ćelije i ćelijska imunološka reakcija.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. dr N. Milić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 apr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teza antitela na molekulskom nivou. Teorije stvaranja antitela. 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. dr M. Lazarević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 maj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unološki sistem fetusa i mladunčadi.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. dr M. Lazarević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 maj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kcije antigena i antitela. Monoklonska antitela.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. dr D. Mišić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 maj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specifični i specifični mehanizmi odbrane organizma od infekcija izazvanih bakterijama i gljivicama. Prirodna i veštačka imunološka tolerancija.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. dr D. Krnjaić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maj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unološka reaktivnost organizma kod infekcija izazvanih virusima. Imunološki mehanizmi kod tumora-ćelijska transformacija izazvana onkogenim virusima i imunološka kontrola.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. dr J. Nišavić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 jun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unomodulacija: Imunostimulacija i imunosupresija. Stimulacija fagocitoze i aktivacije komplementa. Zapaljenska reakcija.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. dr M. Lazarević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 jun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akcije preosetljivosti: Tipovi I - IV 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. dr M. Lazarević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 jun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imunitet: autoantigeni i autoimune reakcije. Imunodeficijencije.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. dr M. Lazarević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Sva predavanja će se održavati utorkom od 9</w:t>
      </w:r>
      <w:r>
        <w:rPr>
          <w:b/>
          <w:vertAlign w:val="superscript"/>
        </w:rPr>
        <w:t>00</w:t>
      </w:r>
      <w:r>
        <w:rPr>
          <w:b/>
        </w:rPr>
        <w:t>-12</w:t>
      </w:r>
      <w:r>
        <w:rPr>
          <w:b/>
          <w:vertAlign w:val="superscript"/>
        </w:rPr>
        <w:t>00</w:t>
      </w:r>
      <w:r>
        <w:rPr>
          <w:b/>
        </w:rPr>
        <w:t xml:space="preserve"> časova u centru za </w:t>
      </w:r>
    </w:p>
    <w:p>
      <w:pPr>
        <w:pStyle w:val="Normal"/>
        <w:rPr>
          <w:b/>
          <w:b/>
        </w:rPr>
      </w:pPr>
      <w:r>
        <w:rPr>
          <w:b/>
        </w:rPr>
        <w:t xml:space="preserve">poslediplomske studije na Katedri </w:t>
      </w:r>
      <w:r>
        <w:rPr>
          <w:b/>
          <w:lang w:val="sr-Latn-CS"/>
        </w:rPr>
        <w:t>za fiziologiju i biohemiju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Odgovorni nastavnik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Prof. dr Nenad Mi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U Beogradu </w:t>
      </w:r>
    </w:p>
    <w:p>
      <w:pPr>
        <w:pStyle w:val="Normal"/>
        <w:rPr/>
      </w:pPr>
      <w:r>
        <w:rPr/>
        <w:t xml:space="preserve">      </w:t>
      </w:r>
      <w:r>
        <w:rPr/>
        <w:t xml:space="preserve">29.02.2016. godine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5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outhern YU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outhern YU;Courier New" w:hAnsi="Southern YU;Courier New" w:cs="Southern YU;Courier New"/>
      <w:b/>
      <w:color w:val="0000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04:00Z</dcterms:created>
  <dc:creator>Korisnik</dc:creator>
  <dc:description/>
  <dc:language>en-US</dc:language>
  <cp:lastModifiedBy>Danijela Kirovski</cp:lastModifiedBy>
  <cp:lastPrinted>2016-03-14T09:28:00Z</cp:lastPrinted>
  <dcterms:modified xsi:type="dcterms:W3CDTF">2016-03-14T12:04:00Z</dcterms:modified>
  <cp:revision>2</cp:revision>
  <dc:subject/>
  <dc:title>RASPORED PREDAVANJA IZ IMUNOLOGIJE</dc:title>
</cp:coreProperties>
</file>